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76544436"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965778398"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